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This software base on Microsoft .NET Framework 3.5, if this software run abnormal, please install Microsoft .NET Framework 3.5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</w:t>
      </w:r>
      <w:r>
        <w:rPr/>
        <w:t>autorun.exe</w:t>
      </w:r>
    </w:p>
    <w:p>
      <w:pPr>
        <w:pStyle w:val="Normal"/>
        <w:numPr>
          <w:ilvl w:val="0"/>
          <w:numId w:val="1"/>
        </w:numPr>
        <w:rPr/>
      </w:pPr>
      <w:r>
        <w:rPr/>
        <w:t>install PC Mange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79107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nex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91075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next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791075" cy="394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finish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91075" cy="394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Module Poweron and connect to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</w:t>
      </w:r>
      <w:r>
        <w:rPr/>
        <w:t>“</w:t>
      </w:r>
      <w:r>
        <w:rPr/>
        <w:t>android phone</w:t>
      </w:r>
      <w:r>
        <w:rPr/>
        <w:t>”</w:t>
      </w:r>
      <w:r>
        <w:rPr/>
        <w:t>in device manager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715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elect nex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4886325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nex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86325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finish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86325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is a file named </w:t>
      </w:r>
      <w:r>
        <w:rPr/>
        <w:t>“ConnectType.ini”</w:t>
      </w:r>
      <w:r>
        <w:rPr/>
        <w:t xml:space="preserve"> under install program path. </w:t>
      </w:r>
      <w:r>
        <w:rPr/>
        <w:t>Y</w:t>
      </w:r>
      <w:r>
        <w:rPr/>
        <w:t xml:space="preserve">ou can use AT command by set </w:t>
      </w:r>
      <w:r>
        <w:rPr/>
        <w:t>Connect Type=AT</w:t>
      </w:r>
      <w:r>
        <w:rPr/>
        <w:t xml:space="preserve"> or use wireless HS-USB Ethernet Adapter device by set </w:t>
      </w:r>
      <w:r>
        <w:rPr/>
        <w:t>Connect Type=</w:t>
      </w:r>
      <w:r>
        <w:rPr/>
        <w:t xml:space="preserve">NDIS. </w:t>
      </w:r>
      <w:r>
        <w:rPr/>
        <w:t>B</w:t>
      </w:r>
      <w:r>
        <w:rPr/>
        <w:t xml:space="preserve">ut under WIN XP, you can only use AT command even if you set </w:t>
      </w:r>
      <w:r>
        <w:rPr/>
        <w:t>Connect Type=</w:t>
      </w:r>
      <w:r>
        <w:rPr/>
        <w:t xml:space="preserve">NDIS. </w:t>
      </w:r>
      <w:r>
        <w:rPr/>
        <w:t>W</w:t>
      </w:r>
      <w:r>
        <w:rPr/>
        <w:t>e can</w:t>
      </w:r>
      <w:r>
        <w:rPr/>
        <w:t>’</w:t>
      </w:r>
      <w:r>
        <w:rPr/>
        <w:t>t support use wireless HS-USB Ethernet Adapter device under 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/>
        <w:t>PC Manager</w:t>
      </w:r>
      <w:r>
        <w:rPr/>
        <w:t>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you use AT command, be sure restart your module when changed to use NDI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43:00Z</dcterms:created>
  <dc:creator>mingjun.li</dc:creator>
  <dc:description/>
  <cp:keywords/>
  <dc:language>en-US</dc:language>
  <cp:lastModifiedBy>mingjun.li</cp:lastModifiedBy>
  <dcterms:modified xsi:type="dcterms:W3CDTF">2014-05-04T05:45:00Z</dcterms:modified>
  <cp:revision>23</cp:revision>
  <dc:subject/>
  <dc:title/>
</cp:coreProperties>
</file>